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5023656" r:id="rId2"/>
        </w:objec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59-13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  трав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Мочульського В.М.  на посаду головного лікаря обласної комунальної установи "Чернівецький обласний центр з профілактики та боротьби зі СНІДом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Мочульського Володимира Миколайовича від 22.02.2017р., подання голови Чернівецької обласної державної адміністрації від 20.02.2017р. № 01.13/18-322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21.03.2017р., з питань охорони здоров'я, праці, соціального захисту населення та підтримки учасників АТО і членів їх сімей від 21.03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Мочульського Володимира Миколайовича на посаду головного лікаря ОКУ </w:t>
      </w:r>
      <w:r>
        <w:rPr>
          <w:sz w:val="28"/>
          <w:szCs w:val="28"/>
        </w:rPr>
        <w:t>"Чернівецький обласний центр з профілактики та боротьби зі СНІДом</w:t>
      </w:r>
      <w:r>
        <w:rPr>
          <w:bCs/>
          <w:sz w:val="28"/>
          <w:szCs w:val="28"/>
        </w:rPr>
        <w:t>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головним лікарем ОКУ </w:t>
      </w:r>
      <w:r>
        <w:rPr>
          <w:sz w:val="28"/>
          <w:szCs w:val="28"/>
        </w:rPr>
        <w:t>"Чернівецький обласний центр з профілактики та боротьби зі СНІДом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Мочульським 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18:00Z</dcterms:created>
  <dc:creator>Kostyantun</dc:creator>
  <dc:description/>
  <cp:keywords/>
  <dc:language>en-US</dc:language>
  <cp:lastModifiedBy>AKO</cp:lastModifiedBy>
  <cp:lastPrinted>2017-03-27T09:29:00Z</cp:lastPrinted>
  <dcterms:modified xsi:type="dcterms:W3CDTF">2017-05-26T09:01:00Z</dcterms:modified>
  <cp:revision>12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